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>MARK T. TURCZYNSK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>PROFESSIONAL SUMMA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left="720" w:hanging="0"/>
        <w:jc w:val="both"/>
        <w:rPr/>
      </w:pPr>
      <w:r>
        <w:rPr>
          <w:rFonts w:cs="Times New Roman" w:ascii="Times New Roman" w:hAnsi="Times New Roman"/>
          <w:spacing w:val="-3"/>
        </w:rPr>
        <w:tab/>
        <w:t>Over 27 years of experience in the design, construction and maintenance of commercial, industrial and utility electrical syste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>WORK HISTO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idwest Engineering Consultants, Moline, 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Principal and Founder</w:t>
        <w:tab/>
        <w:t>1991 - Pre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*</w:t>
        <w:tab/>
        <w:t xml:space="preserve">Provide electrical engineering consulting services, specializing in power system evaluation, design and equipment testing/maintenance. Application areas include; high, medium, and low voltage industrial or utility power systems, emergency power systems for data processing facilities or other critical loads, and commercial and office electrical system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Aluminum Company of America, Davenport Works; Riverdale, 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Senior Electrical Engineer, Power Systems</w:t>
        <w:tab/>
        <w:t>1989 -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*</w:t>
        <w:tab/>
        <w:t>Design and Project Management of modifications to plant electrical systems (13.8KV and 480V power distribution systems, emergency generator and UPS systems, fire alarm, telephone, page and other plant-wide electrical systems). Prepare budgets and schedules, develop conceptual design and specify equipment, generate installation specifications, monitor construction and start-up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*</w:t>
        <w:tab/>
        <w:t>Establish preventative maintenance intervals and procedures for power system equipment and review test result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*</w:t>
        <w:tab/>
        <w:t>Analyze power disturbances on plant high and low voltage distribution system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*</w:t>
        <w:tab/>
        <w:t>Perform load flow, short circuit, coordination and harmonic studies to discover power system deficiencie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*</w:t>
        <w:tab/>
        <w:t>Member of the ALCOA Electrical Standards Steering Team which maintains all corporate electrical standards and provides training material for electrical personnel at ALCOA facilities worldwi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ommonwealth Edison, Quad Cities Nuclear Plant; Cordova, 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Supervising Engineer, BWR Engineering Department</w:t>
        <w:tab/>
        <w:t>1987 -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*</w:t>
        <w:tab/>
        <w:t>Supervise and assign engineers to perform various task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*</w:t>
        <w:tab/>
        <w:t>Perform load studies of plant distribution system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*</w:t>
        <w:tab/>
        <w:t>Review temporary alterations for compliance to codes and established design criteria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*</w:t>
        <w:tab/>
        <w:t>Perform detailed studies and analyses to determine equipment and programmatic deficienc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General Foreman, Substation Construction Dept.</w:t>
        <w:tab/>
        <w:t>1984 -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*</w:t>
        <w:tab/>
        <w:t>Supervise construction crews installing electrical equipment and wiring or performing switchyard and transformer maintenanc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*</w:t>
        <w:tab/>
        <w:t>Prepare schedules for projects and ensure the timely completion of the work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*</w:t>
        <w:tab/>
        <w:t>Write procedures to aid others in performing their task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*</w:t>
        <w:tab/>
        <w:t>Assist in the preparation of department budg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Engineer, Operational Analysis Department</w:t>
        <w:tab/>
        <w:t>1979 - 1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*</w:t>
        <w:tab/>
        <w:t>Perform acceptance tests on new and rebuilt large power transformers, breakers and rotating machine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*</w:t>
        <w:tab/>
        <w:t>Verify breaker and conductor sizing of power circuit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*</w:t>
        <w:tab/>
        <w:t>Resolve field problems associated with equipment start-up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*</w:t>
        <w:tab/>
        <w:t>Calibrate protective relays and transducer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*</w:t>
        <w:tab/>
        <w:t>Determine and recommend relaying and control circuit revis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>PROFESSIONAL STANDING, AFFILIATIONS AND PUBLIC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ertified Energy Procurement Profess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egistered Professional Engineer in Illinois and Iow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ember of IEEE  -  Past-President of Iowa-Illinois Se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ember of the National Society of Professional Engineer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Technical Papers - </w:t>
        <w:tab/>
        <w:t>"Comparison of VSI and PWM Drives in an Aluminum Rolling Mill Ingot Preheating Application,"  IEEE Transactions on Industry Applications, May/June 1993, Vol 29, No.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  <w:tab/>
        <w:t xml:space="preserve">“Arc Flash Analysis and Protection Central to Electrical Safety”     </w:t>
        <w:tab/>
        <w:tab/>
        <w:tab/>
        <w:tab/>
        <w:tab/>
        <w:tab/>
        <w:t>Electricity Today, Issue 1 Volume 17,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>EDUC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BSEE, Iowa State University, 19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BA Graduate Courses, University of Iow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Seminars on Natural Gas &amp; Electricity Procurement, Project Management, Grounding, Lightning Protection, Harmonics, Power Quality, Statistical Process Control, Power System Reliability, Adjustable Speed Drives and Failure Modes &amp; Effects Analysis</w:t>
      </w:r>
    </w:p>
    <w:sectPr>
      <w:type w:val="nextPage"/>
      <w:pgSz w:w="12240" w:h="15840"/>
      <w:pgMar w:left="1440" w:right="1440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5T20:14:00Z</dcterms:created>
  <dc:creator>Mark Turczynski</dc:creator>
  <dc:description/>
  <cp:keywords/>
  <dc:language>en-US</dc:language>
  <cp:lastModifiedBy>M-Turczynski</cp:lastModifiedBy>
  <cp:lastPrinted>2001-04-17T11:11:00Z</cp:lastPrinted>
  <dcterms:modified xsi:type="dcterms:W3CDTF">2006-04-06T14:52:00Z</dcterms:modified>
  <cp:revision>10</cp:revision>
  <dc:subject/>
  <dc:title>MARK T. TURCZYNSKI</dc:title>
</cp:coreProperties>
</file>