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L Johnson is President/CEO of R L Johnson Construction Services, LLC. (RLJCSLLC), West Central Ohio’s leading design/build electrical contracting firm specializing in developing and implementing lifestyle enhancements in 50+ housing.  Johnson has developed unique processes for this market, including Digital Wellness and other sub-systems for active adults.  Working closely with a select group of Contractors, Johnson designs the complete electrical/low voltage systems for each project.</w:t>
      </w:r>
    </w:p>
    <w:p>
      <w:pPr>
        <w:pStyle w:val="Normal"/>
        <w:rPr/>
      </w:pPr>
      <w:r>
        <w:rPr/>
      </w:r>
    </w:p>
    <w:p>
      <w:pPr>
        <w:pStyle w:val="Normal"/>
        <w:rPr/>
      </w:pPr>
      <w:r>
        <w:rPr/>
        <w:t>Johnson, A State Licensed Electrical Contractor, Master Electrician and a DHTI+ Certified Professional, has been involved in the housing marketing since the late 1960’s.  Johnson holds a MFA from The Conservatory of Music, University of Cincinnati specializing in Broadcast Arts and BSEE from the University of Cincinnati, College of Engineering. Starting as an apprentice electrician in 1968, Johnson continued to work in the industry during his education.  RLJCS LLC was formed in 1971 when Johnson purchased the assets of Bennet Electric Services of Oakeana, Ohio.  Working closely with local contractors in the Cincinnati area, Johnson developed the design/build processes that he uses today.</w:t>
      </w:r>
    </w:p>
    <w:p>
      <w:pPr>
        <w:pStyle w:val="Normal"/>
        <w:rPr/>
      </w:pPr>
      <w:r>
        <w:rPr/>
      </w:r>
    </w:p>
    <w:p>
      <w:pPr>
        <w:pStyle w:val="Normal"/>
        <w:rPr/>
      </w:pPr>
      <w:r>
        <w:rPr/>
        <w:t>In 1977, to enhance his sales and marketing experiences Johnson joined Standard Motor Products as Territory Manager covering Lower Michigan and Northwest Ohio.  During that period Johnson became the leading Territory Manager in the region, increasing Sales by 34%. Johnson developed the dealer training program in 1978 to teach mechanics the proper test procedures to test electronic ignitions that is still used today.  In 1979, Johnson joined the Engler Instruments Division of Schlumberger, LTD. as Regional Sales Manager for the Central Region.  In 1981 He was promoted to Regional Manager Southwest and International Sales and lead in the development of the Vehicle Management System (VMS) for Heavy Duty trucks that provided an on board computer system that monitored all aspects of the vehicles operation.  During this period, Johnson was nationally known as an expert witness in truck related accidents, providing expert testimony based on tachographs, and on board recorders.  Johnson joined the Koneta Rubber Division of Lancaster Colony in 1985 as Director of Sales and Marketing.  During the period from 1977 to 1996, Johnson continued to work as an electrician and low voltage systems designer on a part time basis, helping friends, relatives and others. Keeping up on codes and product enhancements, Johnson has continuously held a Master Electrician Certification since 1974.  In 1996, Johnson left Koneta to work full time in residential construction, using his experiences to develop a strong marketing plan for RLJCSLLC.  In 1997, RLJCSLLC acquired Pitzenbarger Electric of Piqua, Ohio and in late 1998, acquired the assets of Current Electric of Ohio based in St. Marys Ohio.</w:t>
      </w:r>
    </w:p>
    <w:p>
      <w:pPr>
        <w:pStyle w:val="Normal"/>
        <w:rPr/>
      </w:pPr>
      <w:r>
        <w:rPr/>
      </w:r>
    </w:p>
    <w:p>
      <w:pPr>
        <w:pStyle w:val="Normal"/>
        <w:rPr/>
      </w:pPr>
      <w:r>
        <w:rPr/>
        <w:t>Johnson is currently serving his fourth term serving on the Board of Directors of the TechHome Division of the Consumer Electronic Association (CEA).  Has served three terms as President of the West Central Builders Association, an affiliate of the Nation Association of Home Builders (NAHB), is currently a Director of the West Central Bui8lders Association and is a member of the Ohio 50+ Housing Council.  Johnson is currently President of the Waynesfield-Goshen Improvement League. He is a founding member of the Home Lighting Control Alliance (HLCA),  an Associate member of the International Association of Electrical Inspectors (IAEI), CompTIA  Recently, Johnson served as a Subject Matter Expert (SME) in the development of the CEA-CompTIA DHTI+ Certification and the ESPA EST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0:00Z</dcterms:created>
  <dc:creator/>
  <dc:description/>
  <cp:keywords/>
  <dc:language>en-US</dc:language>
  <cp:lastModifiedBy>R L Johnson</cp:lastModifiedBy>
  <cp:lastPrinted>2007-10-09T11:16:00Z</cp:lastPrinted>
  <dcterms:modified xsi:type="dcterms:W3CDTF">2007-12-28T11:42:00Z</dcterms:modified>
  <cp:revision>8</cp:revision>
  <dc:subject/>
  <dc:title>R L Johnson is President/CEO of West Central Ohio’s leading design/build electrical contracting firm</dc:title>
</cp:coreProperties>
</file>