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Jon. D. Rice, P.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anaging Partner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chelor of Science in Electrical Engineer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uisiana Tech University, 19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fessional Engineer Registration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ssissippi</w:t>
        <w:tab/>
        <w:t>No. 1445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labama </w:t>
        <w:tab/>
        <w:t>No. 26820</w:t>
      </w:r>
    </w:p>
    <w:p>
      <w:pPr>
        <w:pStyle w:val="Normal"/>
        <w:rPr/>
      </w:pPr>
      <w:r>
        <w:rPr>
          <w:sz w:val="20"/>
          <w:szCs w:val="20"/>
        </w:rPr>
        <w:t>Georgia</w:t>
        <w:tab/>
        <w:tab/>
        <w:t>No. 316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uisiana</w:t>
        <w:tab/>
        <w:t>No. E-327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uti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nages business operations</w:t>
      </w:r>
    </w:p>
    <w:p>
      <w:pPr>
        <w:pStyle w:val="Normal"/>
        <w:rPr/>
      </w:pPr>
      <w:r>
        <w:rPr>
          <w:sz w:val="20"/>
          <w:szCs w:val="20"/>
        </w:rPr>
        <w:t>Manges production of engineered contract docume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nages and trains design and production staff </w:t>
      </w:r>
    </w:p>
    <w:p>
      <w:pPr>
        <w:pStyle w:val="Normal"/>
        <w:rPr/>
      </w:pPr>
      <w:r>
        <w:rPr>
          <w:sz w:val="20"/>
          <w:szCs w:val="20"/>
        </w:rPr>
        <w:t>Manages information technology syste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velops in house engineering and design standards</w:t>
      </w:r>
    </w:p>
    <w:p>
      <w:pPr>
        <w:pStyle w:val="Normal"/>
        <w:rPr/>
      </w:pPr>
      <w:r>
        <w:rPr>
          <w:sz w:val="20"/>
          <w:szCs w:val="20"/>
        </w:rPr>
        <w:t>Develops in-house design and CAD softwa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0"/>
          <w:szCs w:val="20"/>
        </w:rPr>
        <w:t>Engineering Employment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Jon D. Rice &amp; Associates, L.L.C., </w:t>
      </w:r>
      <w:r>
        <w:rPr>
          <w:sz w:val="20"/>
          <w:szCs w:val="20"/>
        </w:rPr>
        <w:t xml:space="preserve">Flowood, Mississippi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2003 to present, Managing Partner</w:t>
      </w:r>
    </w:p>
    <w:p>
      <w:pPr>
        <w:pStyle w:val="Normal"/>
        <w:rPr/>
      </w:pPr>
      <w:r>
        <w:rPr>
          <w:b/>
          <w:sz w:val="20"/>
          <w:szCs w:val="20"/>
        </w:rPr>
        <w:t xml:space="preserve">CRS, Inc., </w:t>
      </w:r>
      <w:r>
        <w:rPr>
          <w:sz w:val="20"/>
          <w:szCs w:val="20"/>
        </w:rPr>
        <w:t>Ridgeland, Mississippi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2001 to 2003, Project Manager/Engineer</w:t>
      </w:r>
    </w:p>
    <w:p>
      <w:pPr>
        <w:pStyle w:val="Normal"/>
        <w:rPr/>
      </w:pPr>
      <w:r>
        <w:rPr>
          <w:b/>
          <w:sz w:val="20"/>
          <w:szCs w:val="20"/>
        </w:rPr>
        <w:t xml:space="preserve">HESM&amp;A, Inc., </w:t>
      </w:r>
      <w:r>
        <w:rPr>
          <w:sz w:val="20"/>
          <w:szCs w:val="20"/>
        </w:rPr>
        <w:t>Jackson, Mississippi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1997 to 2000, Project Enginee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wayze &amp; Church, P.A., </w:t>
      </w:r>
      <w:r>
        <w:rPr>
          <w:sz w:val="20"/>
          <w:szCs w:val="20"/>
        </w:rPr>
        <w:t>Jackson Mississippi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1995 to 1997, Production Engineer</w:t>
      </w:r>
    </w:p>
    <w:p>
      <w:pPr>
        <w:pStyle w:val="Normal"/>
        <w:ind w:left="10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0"/>
          <w:szCs w:val="20"/>
        </w:rPr>
        <w:t>Engineering Expertise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Studies:</w:t>
      </w:r>
    </w:p>
    <w:p>
      <w:pPr>
        <w:pStyle w:val="Normal"/>
        <w:rPr/>
      </w:pPr>
      <w:r>
        <w:rPr>
          <w:sz w:val="20"/>
          <w:szCs w:val="20"/>
        </w:rPr>
        <w:t>Fault and Arc Flash Stud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vercurrent Protection Coordination Stud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ergy Stud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orensic Analysi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Design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dium Voltage Power Syste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w Voltage Power Syste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ck-up Power Gener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fe Safety Syste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nterruptible Power Syste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newable Energy Syste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ounding, TVSS &amp; Lightning prote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ystems Integration and Contro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trusion Detection Syste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ess Control Syste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stitutional Locking and Control Syste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TV and DVR Recording Systems</w:t>
      </w:r>
    </w:p>
    <w:p>
      <w:pPr>
        <w:pStyle w:val="Normal"/>
        <w:rPr/>
      </w:pPr>
      <w:r>
        <w:rPr>
          <w:sz w:val="20"/>
          <w:szCs w:val="20"/>
        </w:rPr>
        <w:t>Audio/Video Syste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blic Address Systems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lock-Bell Syste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ructured Voice/Data Cabling Syste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adway &amp; Site Light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irfield Light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terior Light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atrical Lighting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rojects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ptist Health Systems - West Tower Expansion (Under Construc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ptist Health Systems – Chiller and Power Plant Expan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ptist Health Systems – Data Center Reloc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ig Buck Sports (Under Construc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ucor Steel - Fault and Arc Flash Stud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RED Industries Manufacturing (Under Desig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ward Industries – Substation Manufacturing Facil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CJC Advanced Technology Cen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versity OF Mississippi – Skruggs Ha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st Point High School – Football Field &amp; Athletic Facilities</w:t>
      </w:r>
    </w:p>
    <w:p>
      <w:pPr>
        <w:pStyle w:val="Normal"/>
        <w:rPr/>
      </w:pPr>
      <w:r>
        <w:rPr>
          <w:sz w:val="20"/>
          <w:szCs w:val="20"/>
        </w:rPr>
        <w:t>Starkville Sportsplex (Under Construc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inton Park Elementary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inds County Penal Farm (Under Construc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rthwest Elementary School (Under Desig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versity OF Mississippi – Nutt Auditoriu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ity of Jackson City Hall Renov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Meadows - Assisted Living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sz w:val="24"/>
        <w:szCs w:val="24"/>
      </w:rPr>
      <w:t>JON D. RICE &amp; ASSOCIATES, LLC</w:t>
    </w:r>
  </w:p>
  <w:p>
    <w:pPr>
      <w:pStyle w:val="Header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Electrical Engineering Consultan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800000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2:48:00Z</dcterms:created>
  <dc:creator>Jon D. Rice</dc:creator>
  <dc:description/>
  <cp:keywords/>
  <dc:language>en-US</dc:language>
  <cp:lastModifiedBy>Jon D. Rice</cp:lastModifiedBy>
  <cp:lastPrinted>2004-12-30T14:31:00Z</cp:lastPrinted>
  <dcterms:modified xsi:type="dcterms:W3CDTF">2007-10-27T18:41:00Z</dcterms:modified>
  <cp:revision>15</cp:revision>
  <dc:subject/>
  <dc:title>Jon</dc:title>
</cp:coreProperties>
</file>