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4"/>
          <w:szCs w:val="24"/>
          <w:lang w:val="es-MX"/>
        </w:rPr>
      </w:pPr>
      <w:r>
        <w:rPr>
          <w:b/>
          <w:color w:val="0000FF"/>
          <w:sz w:val="24"/>
          <w:szCs w:val="24"/>
          <w:lang w:val="es-MX"/>
        </w:rPr>
        <w:t>RESUME</w:t>
      </w:r>
    </w:p>
    <w:p>
      <w:pPr>
        <w:pStyle w:val="Normal"/>
        <w:rPr>
          <w:b/>
          <w:b/>
          <w:color w:val="0000FF"/>
          <w:sz w:val="24"/>
          <w:szCs w:val="24"/>
          <w:lang w:val="es-MX"/>
        </w:rPr>
      </w:pPr>
      <w:r>
        <w:rPr>
          <w:b/>
          <w:color w:val="0000FF"/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BLO DIAZ</w:t>
        <w:tab/>
        <w:tab/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3309 E 3309 FAIRWAY D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EUR D’ ALENE, IDAHO  83815</w:t>
        <w:tab/>
        <w:tab/>
        <w:tab/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49860</wp:posOffset>
                </wp:positionV>
                <wp:extent cx="5143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pt" to="409pt,1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>(208)964-0699 (cell)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>(208)667- 6564 (H)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www.gstgrounding.com</w:t>
      </w:r>
    </w:p>
    <w:p>
      <w:pPr>
        <w:pStyle w:val="Normal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 xml:space="preserve">         </w:t>
      </w:r>
      <w:r>
        <w:rPr>
          <w:color w:val="0000FF"/>
          <w:sz w:val="24"/>
          <w:szCs w:val="24"/>
          <w:lang w:val="en-US"/>
        </w:rPr>
        <w:t>pablodiaz@gstgrounding.com</w:t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HIGHLIGHTS OF PROFESSIONAL EXPERIENCE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n-US"/>
        </w:rPr>
      </w:pPr>
      <w:r>
        <w:rPr>
          <w:b/>
          <w:bCs/>
          <w:color w:val="0000FF"/>
          <w:sz w:val="24"/>
          <w:szCs w:val="24"/>
          <w:lang w:val="en-US"/>
        </w:rPr>
      </w:r>
    </w:p>
    <w:p>
      <w:pPr>
        <w:pStyle w:val="Normal"/>
        <w:rPr/>
      </w:pPr>
      <w:r>
        <w:rPr>
          <w:bCs/>
          <w:color w:val="0000FF"/>
          <w:sz w:val="24"/>
          <w:szCs w:val="24"/>
          <w:lang w:val="en-US"/>
        </w:rPr>
        <w:t xml:space="preserve">30 YEARS TOTAL EXPERIENCE in  </w:t>
      </w:r>
      <w:r>
        <w:rPr>
          <w:bCs/>
          <w:sz w:val="24"/>
          <w:szCs w:val="24"/>
          <w:lang w:val="en-US"/>
        </w:rPr>
        <w:t>Electrical Engineering, specialized in: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“</w:t>
      </w:r>
      <w:r>
        <w:rPr>
          <w:bCs/>
          <w:sz w:val="24"/>
          <w:szCs w:val="24"/>
          <w:lang w:val="en-US"/>
        </w:rPr>
        <w:t>E</w:t>
      </w:r>
      <w:r>
        <w:rPr>
          <w:color w:val="003300"/>
          <w:sz w:val="24"/>
          <w:szCs w:val="24"/>
          <w:lang w:val="en-US"/>
        </w:rPr>
        <w:t>lectrical Power Systems, Low, Medium &amp; High voltage</w:t>
      </w:r>
      <w:r>
        <w:rPr>
          <w:bCs/>
          <w:sz w:val="24"/>
          <w:szCs w:val="24"/>
          <w:lang w:val="en-US"/>
        </w:rPr>
        <w:t>”, Electrical Grounding, “Power Quality”, “Arc Flash” &amp; Troubleshooting Electrical Systems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shed a book on “Electrical Grounding for Electrical Distribution Systems” (McGraw Hill 2001)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Experience in the petrochemical, aerospace, nuclear, pulp and paper, telecommunications and electronics industries.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Staff and Consulting work at international level in the US, Canada, Latin America and the Caribbean.</w:t>
      </w:r>
    </w:p>
    <w:p>
      <w:pPr>
        <w:pStyle w:val="Normal"/>
        <w:rPr>
          <w:bCs/>
          <w:color w:val="0000FF"/>
          <w:sz w:val="24"/>
          <w:szCs w:val="24"/>
          <w:lang w:val="en-US"/>
        </w:rPr>
      </w:pPr>
      <w:r>
        <w:rPr>
          <w:bCs/>
          <w:color w:val="0000FF"/>
          <w:sz w:val="24"/>
          <w:szCs w:val="24"/>
          <w:lang w:val="en-US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color w:val="0000FF"/>
          <w:sz w:val="24"/>
          <w:szCs w:val="24"/>
          <w:lang w:val="en-US"/>
        </w:rPr>
        <w:t>CLIENTS INCLUDE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Government Agencies (military and civilians) such a Nasa, SPAWAR, Department of the Navy Join Forces Command, Weyerhaeuser, Conoco/Phillips, Phoenix Gas, Duke Power (Canada), Power Gen, Petrotrin, PDVSA, Pemex, and others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Internationally recognized instructor on “Electrical Grounding”, “Power Quality”, “Arc Flash”, Systems Protection”.  These courses are accredited by IEEE, Engineering Institute of Canada, NIC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CONDUCTS:  “SITE SURVEYS, ELECTRICAL TROUBLESHOOTING (POWER SYSTEMS, GROUNDING AND POWER QUALITY AT INTERNATIONAL LEVEL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6675</wp:posOffset>
                </wp:positionV>
                <wp:extent cx="5143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25pt" to="409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KNOWLEDGE AND APPLICATION OF NATIONAL &amp; INTERNATIONAL STANDARDS, CODES AND GUIDES:</w:t>
      </w:r>
    </w:p>
    <w:p>
      <w:pPr>
        <w:pStyle w:val="Normal"/>
        <w:rPr>
          <w:bCs/>
          <w:color w:val="0000FF"/>
          <w:sz w:val="24"/>
          <w:szCs w:val="24"/>
          <w:lang w:val="en-US"/>
        </w:rPr>
      </w:pPr>
      <w:r>
        <w:rPr>
          <w:bCs/>
          <w:color w:val="0000FF"/>
          <w:sz w:val="24"/>
          <w:szCs w:val="24"/>
          <w:lang w:val="en-US"/>
        </w:rPr>
      </w:r>
    </w:p>
    <w:p>
      <w:pPr>
        <w:pStyle w:val="Normal"/>
        <w:rPr/>
      </w:pPr>
      <w:r>
        <w:rPr>
          <w:bCs/>
          <w:color w:val="0000FF"/>
          <w:sz w:val="24"/>
          <w:szCs w:val="24"/>
          <w:lang w:val="en-US"/>
        </w:rPr>
        <w:t>AMONG THEM</w:t>
      </w:r>
      <w:r>
        <w:rPr>
          <w:bCs/>
          <w:sz w:val="24"/>
          <w:szCs w:val="24"/>
          <w:lang w:val="en-US"/>
        </w:rPr>
        <w:t xml:space="preserve">: The “National Electrical Code, NESC, NFPA 780, IEEE,  IEEE 80, IEEE 81, Canadian electrical Code (CEC) and MIL SPECS, </w:t>
      </w:r>
      <w:r>
        <w:rPr>
          <w:sz w:val="24"/>
          <w:szCs w:val="24"/>
          <w:lang w:val="en-US"/>
        </w:rPr>
        <w:t xml:space="preserve">ANSI/IEEE std. 80-2000, IEEE 399-1997 , IEEE Recommended Practice for Power Systems Analysis (Brown Book)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IEEE 142-1991 IEEE Recommended Practice for Grounding of Industrial and </w:t>
      </w:r>
      <w:r>
        <w:rPr>
          <w:smallCaps/>
          <w:sz w:val="24"/>
          <w:szCs w:val="24"/>
          <w:lang w:val="en-US"/>
        </w:rPr>
        <w:t xml:space="preserve">Commercial Power SYSTEMS, ANSI/IEEE Std 837-1989 </w:t>
      </w:r>
      <w:r>
        <w:rPr>
          <w:sz w:val="24"/>
          <w:szCs w:val="24"/>
          <w:lang w:val="en-US"/>
        </w:rPr>
        <w:t>Standard ", IEEE/Std 367-1979: IEEE Guide for the maximum Electric Power Station Ground Potential Rise"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  <w:t>AS PROJECT ENGINEER/MANAGER</w:t>
      </w:r>
      <w:r>
        <w:rPr>
          <w:sz w:val="24"/>
          <w:szCs w:val="24"/>
          <w:lang w:val="en-US"/>
        </w:rPr>
        <w:t xml:space="preserve"> POWER SYSTEMS, ELECTRICAL GROUNDING, DESIGN/INSTALLATION ELECTRICAL GROUNDING SYSTEMS Power Systems Analysis including Short Circuit Calculations, Protection Coordination, ARC Flash and Shock Analysis.  Design &amp; installation of Grounding Electrode Subsystem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DESIGN OF GROUND GRID</w:t>
      </w:r>
      <w:r>
        <w:rPr>
          <w:color w:val="0000FF"/>
          <w:sz w:val="24"/>
          <w:szCs w:val="24"/>
          <w:lang w:val="en-US"/>
        </w:rPr>
        <w:t xml:space="preserve"> FOR SUBSTATIONS (MEDIUM AND HIGH VOLTAGE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DESIGN OF GROUNDING SYSTEMS</w:t>
      </w:r>
      <w:r>
        <w:rPr>
          <w:color w:val="0000FF"/>
          <w:sz w:val="24"/>
          <w:szCs w:val="24"/>
          <w:lang w:val="en-US"/>
        </w:rPr>
        <w:t xml:space="preserve"> FOR LOW VOLTAGE FACILITES: </w:t>
      </w:r>
    </w:p>
    <w:p>
      <w:pPr>
        <w:pStyle w:val="Normal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bCs/>
          <w:color w:val="003300"/>
          <w:sz w:val="24"/>
          <w:szCs w:val="24"/>
          <w:lang w:val="en-US"/>
        </w:rPr>
        <w:t>INSTRUCTOR OF “POWER SYSTEMS”</w:t>
      </w:r>
      <w:r>
        <w:rPr>
          <w:bCs/>
          <w:color w:val="003300"/>
          <w:sz w:val="24"/>
          <w:szCs w:val="24"/>
          <w:lang w:val="en-US"/>
        </w:rPr>
        <w:t>, “ELECTRICAL GROUNDING”  AND “POWER QUALITY “  COURSES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  <w:t>PROFESSIONAL EXPERIENCE</w:t>
      </w:r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  <w:t>Grounding Systems Technologies, Coeur Dalene, Idaho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echnical Director,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Facilities Electrical troubleshooting,</w:t>
      </w:r>
      <w:r>
        <w:rPr>
          <w:bCs/>
          <w:sz w:val="24"/>
          <w:szCs w:val="24"/>
          <w:lang w:val="en-US"/>
        </w:rPr>
        <w:t xml:space="preserve"> Site Surveys for industries such as Manufacturing, Telecommunications, Petro-Chemical, and Power Generation and Distribution facilities. 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Grounding and Power Quality Site Surveys, </w:t>
      </w:r>
      <w:r>
        <w:rPr>
          <w:sz w:val="24"/>
          <w:szCs w:val="24"/>
          <w:lang w:val="en-US"/>
        </w:rPr>
        <w:t>electrode system, grounded systems, AC and DC systems grounding, Telecommunications Grounding, computer modeling and grounding systems analysis.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Application’s Engineer for:  Transtector Systems and Polyphaser</w:t>
      </w:r>
      <w:r>
        <w:rPr>
          <w:sz w:val="24"/>
          <w:szCs w:val="24"/>
          <w:lang w:val="en-US"/>
        </w:rPr>
        <w:t>. Technical support for protection of sensitive electronic equipment.   1996-199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Consulting Engineer &amp; Instructor</w:t>
      </w:r>
      <w:r>
        <w:rPr>
          <w:sz w:val="24"/>
          <w:szCs w:val="24"/>
          <w:lang w:val="en-US"/>
        </w:rPr>
        <w:t xml:space="preserve"> of “Power Quality” &amp; “Grounding” Courses for R.O. Associates, a subsidiary of Transtector Systems.  Sales suppor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Technical Director for Grounding Technologies Inc., a subsidiary of AC DATA Systems</w:t>
      </w:r>
      <w:r>
        <w:rPr>
          <w:sz w:val="24"/>
          <w:szCs w:val="24"/>
          <w:lang w:val="en-US"/>
        </w:rPr>
        <w:t xml:space="preserve"> Inc.   Power site Surveys, Technical training in “Grounding” and “Power quality”. Design/Installation of electrical system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  <w:t>NUCLEAR INDUSTRY</w:t>
      </w:r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Facilities Engineer/Project Engineer for the US Department of Energy</w:t>
      </w:r>
      <w:r>
        <w:rPr>
          <w:sz w:val="24"/>
          <w:szCs w:val="24"/>
          <w:lang w:val="en-US"/>
        </w:rPr>
        <w:t xml:space="preserve"> on solar and nuclear energy projects, Project Engineer for Westinghouse Electric Nuclear Reactor “FFTF” (Fast Flux Test Facility) at </w:t>
      </w:r>
      <w:r>
        <w:rPr>
          <w:b/>
          <w:sz w:val="24"/>
          <w:szCs w:val="24"/>
          <w:lang w:val="en-US"/>
        </w:rPr>
        <w:t>Hanford Engineering Development Laboratories,</w:t>
      </w:r>
      <w:r>
        <w:rPr>
          <w:sz w:val="24"/>
          <w:szCs w:val="24"/>
          <w:lang w:val="en-US"/>
        </w:rPr>
        <w:t xml:space="preserve"> Richland, Washington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ste Disposal management (low Level, High Level and Transuranic Waste Disposal.  Design and installation of waste disposal containers. 1976-1980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Engineering consulting to Washington State Department of Energy</w:t>
      </w:r>
      <w:r>
        <w:rPr>
          <w:sz w:val="24"/>
          <w:szCs w:val="24"/>
          <w:lang w:val="en-US"/>
        </w:rPr>
        <w:t xml:space="preserve"> Appropriate Technologies Program and the Washington state Department of Transportation and Federal Highway Administration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  <w:t>AEROSPACE INDUSTRY</w:t>
      </w:r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Experience as Design Engineer for Aerospace projects, including </w:t>
      </w:r>
      <w:r>
        <w:rPr>
          <w:b/>
          <w:sz w:val="24"/>
          <w:szCs w:val="24"/>
          <w:lang w:val="en-US"/>
        </w:rPr>
        <w:t>NASA’s “Space Shuttle”</w:t>
      </w:r>
      <w:r>
        <w:rPr>
          <w:sz w:val="24"/>
          <w:szCs w:val="24"/>
          <w:lang w:val="en-US"/>
        </w:rPr>
        <w:t xml:space="preserve"> for Rockwell International “, Downey, California;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Design Engineer for the B-1 Bomber project</w:t>
      </w:r>
      <w:r>
        <w:rPr>
          <w:sz w:val="24"/>
          <w:szCs w:val="24"/>
          <w:lang w:val="en-US"/>
        </w:rPr>
        <w:t xml:space="preserve"> for Rockwell International, El Segundo, CA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Design engineer for the L-1011 Commercial Aircraft project</w:t>
      </w:r>
      <w:r>
        <w:rPr>
          <w:sz w:val="24"/>
          <w:szCs w:val="24"/>
          <w:lang w:val="en-US"/>
        </w:rPr>
        <w:t xml:space="preserve">, for Lockheed Corporation; </w:t>
      </w:r>
      <w:r>
        <w:rPr>
          <w:b/>
          <w:sz w:val="24"/>
          <w:szCs w:val="24"/>
          <w:lang w:val="en-US"/>
        </w:rPr>
        <w:t xml:space="preserve">Contract Engineer consulting  jobs for Mc Donnel Douglas and the Boeing Company.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EDUCATION:</w:t>
      </w:r>
      <w:r>
        <w:rPr>
          <w:sz w:val="24"/>
          <w:szCs w:val="24"/>
          <w:lang w:val="en-US"/>
        </w:rPr>
        <w:tab/>
        <w:tab/>
        <w:t>BS EE ENGINEERING</w:t>
        <w:tab/>
        <w:tab/>
        <w:tab/>
        <w:tab/>
        <w:t>196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Riverside University Californ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Studies toward MS in Management Science</w:t>
        <w:tab/>
        <w:tab/>
        <w:t>197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West Coast University, Los Angeles, 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Studies in Nuclear Science</w:t>
        <w:tab/>
        <w:tab/>
        <w:tab/>
        <w:tab/>
        <w:t>1978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Center for Graduate Studies, Richland, WA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PERSONAL</w:t>
      </w:r>
      <w:r>
        <w:rPr>
          <w:b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ab/>
        <w:tab/>
        <w:tab/>
        <w:t>Citizenship:</w:t>
        <w:tab/>
        <w:t>U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Married, three childr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MILITARY:</w:t>
      </w: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ab/>
        <w:tab/>
        <w:t>USAF, HONORABLE DISCHARGE</w:t>
        <w:tab/>
        <w:t xml:space="preserve">      1965-196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US SECURITY CLEARANCES</w:t>
      </w:r>
      <w:r>
        <w:rPr>
          <w:sz w:val="24"/>
          <w:szCs w:val="24"/>
          <w:lang w:val="en-US"/>
        </w:rPr>
        <w:t xml:space="preserve">: </w:t>
        <w:tab/>
        <w:t>“SECRET’ DEPARTMENT OF DEFENSE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HELD:</w:t>
      </w:r>
      <w:r>
        <w:rPr>
          <w:sz w:val="24"/>
          <w:szCs w:val="24"/>
          <w:lang w:val="en-US"/>
        </w:rPr>
        <w:t xml:space="preserve">  </w:t>
        <w:tab/>
        <w:tab/>
        <w:tab/>
        <w:tab/>
        <w:t>“L” (SECRET) DEPARTMENT OF ENERG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LANGUAGES:</w:t>
      </w:r>
      <w:r>
        <w:rPr>
          <w:sz w:val="24"/>
          <w:szCs w:val="24"/>
          <w:lang w:val="en-US"/>
        </w:rPr>
        <w:tab/>
        <w:t>SPEAKS, WRITES, READS:  SPANISH, PORTUGUESE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  <w:t>OTHER:</w:t>
      </w:r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shed a book through Mc Graw hill, on “Grounding for Electrical Systems”  and ”Power Quality”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idered an international expert on ”Electrical Grounding” through years providing training, electrical troubleshootin, equipment supply &amp; installation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rojects on electrical grounding include consulting services to:  Weyerhaeuser; Nasa Site for Rolls Royce engine testing pad, Mississippi, Spawar (Space Naval Warfare Center) </w:t>
      </w:r>
      <w:r>
        <w:rPr>
          <w:b/>
          <w:sz w:val="24"/>
          <w:szCs w:val="24"/>
          <w:lang w:val="en-US"/>
        </w:rPr>
        <w:t>troubleshooting Management &amp; Control Systems for the US Atlantic Fleet &amp; NAT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structor National Electrical Code,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structor on “ Power Quality’ for the protection of sensitive electronic equipment against “Electro Magnetic Interference (EMI), Radio Frequency Interference (RFI) and Electrical Nois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Received Class 1 Award from Westinghouse Hanford Engineering Development Laboratories,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en-US"/>
        </w:rPr>
        <w:t>Received Letter of Recognition</w:t>
      </w:r>
      <w:r>
        <w:rPr>
          <w:sz w:val="24"/>
          <w:szCs w:val="24"/>
          <w:lang w:val="en-US"/>
        </w:rPr>
        <w:t xml:space="preserve"> from John h. Anttonen, Director Construction Division, </w:t>
      </w:r>
      <w:r>
        <w:rPr>
          <w:b/>
          <w:sz w:val="24"/>
          <w:szCs w:val="24"/>
          <w:lang w:val="en-US"/>
        </w:rPr>
        <w:t>Nuclear Reactor, DOE, Richland Operations Office</w:t>
      </w:r>
      <w:r>
        <w:rPr>
          <w:sz w:val="24"/>
          <w:szCs w:val="24"/>
          <w:lang w:val="en-US"/>
        </w:rPr>
        <w:t xml:space="preserve">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0" w:hanging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outlineLvl w:val="4"/>
    </w:pPr>
    <w:rPr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 w:val="24"/>
      <w:szCs w:val="24"/>
      <w:lang w:val="en-US"/>
    </w:rPr>
  </w:style>
  <w:style w:type="paragraph" w:styleId="BodyText2">
    <w:name w:val="Body Text 2"/>
    <w:basedOn w:val="Normal"/>
    <w:qFormat/>
    <w:pPr/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3:27:00Z</dcterms:created>
  <dc:creator>Compaq</dc:creator>
  <dc:description/>
  <cp:keywords/>
  <dc:language>en-US</dc:language>
  <cp:lastModifiedBy>pablo diaz</cp:lastModifiedBy>
  <cp:lastPrinted>2004-01-13T20:23:00Z</cp:lastPrinted>
  <dcterms:modified xsi:type="dcterms:W3CDTF">2009-11-03T23:31:00Z</dcterms:modified>
  <cp:revision>3</cp:revision>
  <dc:subject/>
  <dc:title>RESUME</dc:title>
</cp:coreProperties>
</file>