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cs="Arial" w:ascii="Arial" w:hAnsi="Arial"/>
        </w:rPr>
        <w:t xml:space="preserve">Brendan, thank you so much for your response. I will not be in Pittsburgh in the near future, but if I do plan to submit a proposal to remove AFCI protection from the 2005 NEC , I will take the time to visit your lab and get all of the info first. But, until then, could you 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 xml:space="preserve">1. Review the attached file and let me know if I have made any errors. 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 xml:space="preserve">2. Tell me if </w:t>
      </w:r>
      <w:r>
        <w:rPr>
          <w:rStyle w:val="StrongEmphasis"/>
          <w:rFonts w:cs="Arial" w:ascii="Arial" w:hAnsi="Arial"/>
          <w:u w:val="single"/>
        </w:rPr>
        <w:t>your product</w:t>
      </w:r>
      <w:r>
        <w:rPr>
          <w:rFonts w:cs="Arial" w:ascii="Arial" w:hAnsi="Arial"/>
        </w:rPr>
        <w:t xml:space="preserve"> (AFCI circuit breaker) is listed to clear an arcs at: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Loose wire connectors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Loose terminals on devices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Loose or poor contacts of attachment cords in receptacles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Loose or poor contacts in appliances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Overheating of appliances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 xml:space="preserve">3. Please tell me exactly what type of arc </w:t>
      </w:r>
      <w:r>
        <w:rPr>
          <w:rStyle w:val="StrongEmphasis"/>
          <w:rFonts w:cs="Arial" w:ascii="Arial" w:hAnsi="Arial"/>
          <w:u w:val="single"/>
        </w:rPr>
        <w:t>your product</w:t>
      </w:r>
      <w:r>
        <w:rPr>
          <w:rFonts w:cs="Arial" w:ascii="Arial" w:hAnsi="Arial"/>
        </w:rPr>
        <w:t xml:space="preserve"> (AFCI circuit breaker) protects against and the conditions that would be required to create this arc.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4. Do you (CH) feel that a wiring method in a metal or nonmetallic raceway, or AC cable should be AFCI protected? Can you explain why a GFCI would not be suitable for this purpose?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5. Does your research indicate that arcs originate in bedroom circuits?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endan, I am a busy person and I would appreciate it if you would be honest with me and straight with your responses. Please provide me with refences that support any of your com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I have no personal interest pro or con in the application of AFCI's and I have not been contacted by any party or organization. This is just my own person concern and my concern it that I do not want the NEC to be used by manufactures to promote a product via the use of a NEC requirement, if the product does not do the things that the industry think it does or the things the manufacture promotes.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One final item, please send me all of the advertising literature CH has on this product. Before you send it to me, please review it. That way I know you reviewed it and agree 100% with your advertising and promotion literature. I want to be sure that when I go over your responses, studies, advertising material both of use will be prepared.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I hope you understand, I only want the facts and once I'm completely satisfied that this product does what it is advertised to do and it actually meets a need, then I will be the first to promote it virtues. I encourage you to get me informed as soon as you can so that I do not continue to let the industry know my concerns on this product.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/>
        <w:t> 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 Unicode MS;Tahoma" w:ascii="Arial Unicode MS;Tahoma" w:hAnsi="Arial Unicode MS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2:37:00Z</dcterms:created>
  <dc:creator>Mike Holt</dc:creator>
  <dc:description/>
  <dc:language>en-US</dc:language>
  <cp:lastModifiedBy>Mike Holt</cp:lastModifiedBy>
  <dcterms:modified xsi:type="dcterms:W3CDTF">2002-03-21T12:59:00Z</dcterms:modified>
  <cp:revision>2</cp:revision>
  <dc:subject/>
  <dc:title>Brenda, thank you so much for your response</dc:title>
</cp:coreProperties>
</file>